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813825151"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1172205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993247248"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455525669"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